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</w:rPr>
      </w:pPr>
      <w:r>
        <w:rPr>
          <w:color w:val="FF00FF"/>
          <w:highlight w:val="cyan"/>
        </w:rPr>
        <w:t>Nové poznatky k fylogenezi člověka a k „Eve- theory“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sciencedaily.com/print.php?url=/releases/2001/01/01011119445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cr.org/cgi-bin/pfp.cgi?doc&amp;bottom=sel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umich.edu/~urecord/0001/Jan22_01/12.htm</w:t>
        </w:r>
      </w:hyperlink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Zkladntext3">
    <w:name w:val="Základní text 3"/>
    <w:basedOn w:val="Normal"/>
    <w:qFormat/>
    <w:pPr/>
    <w:rPr>
      <w:rFonts w:ascii="Verdana" w:hAnsi="Verdana" w:cs="Verdana"/>
      <w:color w:val="000080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print.php?url=/releases/2001/01/010111194453.htm" TargetMode="External"/><Relationship Id="rId3" Type="http://schemas.openxmlformats.org/officeDocument/2006/relationships/hyperlink" Target="http://www.icr.org/cgi-bin/pfp.cgi?doc&amp;bottom=self" TargetMode="External"/><Relationship Id="rId4" Type="http://schemas.openxmlformats.org/officeDocument/2006/relationships/hyperlink" Target="http://www.umich.edu/~urecord/0001/Jan22_01/12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11:00Z</dcterms:created>
  <dc:creator>KSPP</dc:creator>
  <dc:description/>
  <dc:language>en-US</dc:language>
  <cp:lastModifiedBy>KSPP</cp:lastModifiedBy>
  <dcterms:modified xsi:type="dcterms:W3CDTF">2004-04-22T06:18:00Z</dcterms:modified>
  <cp:revision>2</cp:revision>
  <dc:subject/>
  <dc:title>Nové poznatky k fylogenezi člověka a k „Eve- theory“</dc:title>
</cp:coreProperties>
</file>