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KRUHY KE KOLOKVIU ZE SPECIÁLNĚ PEDAGOGICKÉ DIAGNOSTIKY LOGOPEDICKÉ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ROČNÍK LOGOPED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IMNÍ 2008/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OBECNÁ ČÁS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26" w:hanging="426"/>
        <w:jc w:val="both"/>
        <w:rPr/>
      </w:pPr>
      <w:r>
        <w:rPr>
          <w:b/>
        </w:rPr>
        <w:t>Obecné cíle, principy, metodologie a struktura diagnostiky v logopedii</w:t>
      </w:r>
      <w:r>
        <w:rPr/>
        <w:t xml:space="preserve">. Diferenciální diagnostika ve vztahu k interdisciplinaritě propedeutických a příbuzných oborů.  Klasifikace metod a jejich popis. Vztah diagnostiky a intervence. Metody užívané v logopedické diagnostice. Složky vyšetření produkce a percepce řeči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26" w:hanging="426"/>
        <w:jc w:val="both"/>
        <w:rPr/>
      </w:pPr>
      <w:r>
        <w:rPr>
          <w:b/>
        </w:rPr>
        <w:t>Terminologie v logopedické diagnostice, využití přístrojové a počítačové techniky v logopedické diagnostice</w:t>
      </w:r>
      <w:r>
        <w:rPr/>
        <w:t xml:space="preserve"> – interdisciplinární vztahy. Znalost základních pojmů ve vztahu ke klinickým oborům. Význam využití těchto pomůcek a přístrojů v diagnostice komunikační schopnosti a jejich předpokladů, konkrétní příklady. Zobrazovací techniky (interdisciplinární pojetí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26" w:hanging="426"/>
        <w:jc w:val="both"/>
        <w:rPr/>
      </w:pPr>
      <w:r>
        <w:rPr>
          <w:b/>
        </w:rPr>
        <w:t xml:space="preserve">Diagnostika percepce řeči v logopedii.  </w:t>
      </w:r>
      <w:r>
        <w:rPr/>
        <w:t>Orientační vyšetření sluchu. Objektivní metody diagnostiky sluchových vad. Vyšetření fonematického sluchu, sluchové analýzy a syntézy, sluchové diferenciace, fonologických schopností. Vyšetření úrovně zrakového vnímání (test Frostigové). Diagnostika vizuální diferenciace, vizuomotorické koordinace, Reyova komplexní figura, Zkouška obkreslování. Diagnostika očních pohybů.</w:t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/>
      </w:pPr>
      <w:r>
        <w:rPr/>
        <w:t>SPECIÁLNÍ ČÁST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567" w:leader="none"/>
        </w:tabs>
        <w:ind w:left="426" w:hanging="426"/>
        <w:jc w:val="both"/>
        <w:rPr/>
      </w:pPr>
      <w:r>
        <w:rPr>
          <w:b/>
        </w:rPr>
        <w:t xml:space="preserve">Diagnostika laterality. </w:t>
      </w:r>
      <w:r>
        <w:rPr/>
        <w:t>Typy laterality a význam její diagnostiky v logopedii. Zkouška laterality. Alternativní zahraniční metody. Objektivní metody diagnostiky laterality.</w:t>
      </w:r>
    </w:p>
    <w:p>
      <w:pPr>
        <w:pStyle w:val="Odstavecseseznamem"/>
        <w:ind w:left="426" w:hanging="0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567" w:leader="none"/>
        </w:tabs>
        <w:ind w:left="426" w:hanging="426"/>
        <w:jc w:val="both"/>
        <w:rPr/>
      </w:pPr>
      <w:r>
        <w:rPr>
          <w:b/>
        </w:rPr>
        <w:t>Diagnostika narušeného vývoje řeči</w:t>
      </w:r>
      <w:r>
        <w:rPr/>
        <w:t>. Dg dle WHO. Diferenciální diagnostika opožděného vývoje řeči a vývojové dysfázie. Struktura diagnostického postupu, diagnostikované oblasti, diagnostické materiály, včetně testových.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426" w:hanging="426"/>
        <w:jc w:val="both"/>
        <w:rPr/>
      </w:pPr>
      <w:r>
        <w:rPr>
          <w:b/>
        </w:rPr>
        <w:t>Diagnostika získané neurotické nemluvnosti.</w:t>
      </w:r>
      <w:r>
        <w:rPr/>
        <w:t xml:space="preserve"> Dg dle WHO. Diferenciální diagnostika mutismu a elektivního mutismu. Možnosti diagnostiky selektivního mutismu – dotazníkové metody.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426" w:hanging="426"/>
        <w:jc w:val="both"/>
        <w:rPr/>
      </w:pPr>
      <w:r>
        <w:rPr>
          <w:b/>
        </w:rPr>
        <w:t xml:space="preserve">Diagnostika dyslálie. </w:t>
      </w:r>
      <w:r>
        <w:rPr/>
        <w:t xml:space="preserve">Dg dle WHO. Diferenciální diagnostika jednotlivých typů a stupňů dyslálie dle jednotlivých kritérií. 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426" w:hanging="426"/>
        <w:jc w:val="both"/>
        <w:rPr/>
      </w:pPr>
      <w:r>
        <w:rPr>
          <w:b/>
        </w:rPr>
        <w:t xml:space="preserve">Diagnostika dysartrie a poruch polykání. </w:t>
      </w:r>
      <w:r>
        <w:rPr/>
        <w:t xml:space="preserve">Dg dle WHO. Diferenciální diagnostika jednotlivých typů dysartrie s ohledem na inervaci v orofaciální oblasti. Struktura diagnostiky dysfagie. 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426" w:hanging="426"/>
        <w:jc w:val="both"/>
        <w:rPr/>
      </w:pPr>
      <w:r>
        <w:rPr>
          <w:b/>
        </w:rPr>
        <w:t xml:space="preserve">Diagnostika poruch fatických funkcí.  </w:t>
      </w:r>
      <w:r>
        <w:rPr/>
        <w:t xml:space="preserve">Dg dle WHO. Přístupy k diagnostice afázií – bostonský a neuropsychologický přístup, deskripce a komparace. Diferenciální diagnostika jednotlivých typů afázie dle kognitivního přístupu.  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426" w:hanging="426"/>
        <w:jc w:val="both"/>
        <w:rPr/>
      </w:pPr>
      <w:r>
        <w:rPr>
          <w:b/>
        </w:rPr>
        <w:t xml:space="preserve">Diagnostika specifických vývojových poruch učení. </w:t>
      </w:r>
      <w:r>
        <w:rPr/>
        <w:t>Dg dle WHO. Struktura diagnostiky SVPU – obecná i jednotlivé typy. Kaufmannova hodnotící baterie pro děti. Diagnostika deficitů dílčích funkcí a rizika SVPU.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426" w:hanging="426"/>
        <w:jc w:val="both"/>
        <w:rPr/>
      </w:pPr>
      <w:r>
        <w:rPr>
          <w:b/>
        </w:rPr>
        <w:t xml:space="preserve">Diagnostika získaných poruch lexie, grafie, ortografie. </w:t>
      </w:r>
      <w:r>
        <w:rPr/>
        <w:t>Dg dle WHO. Struktura a popis diagnostiky alexie a agrafie a poruch ortografie – kognitivní přístup. Přístup „pražské“ a „olomoucké“ školy. Využití počítačové techniky.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426" w:hanging="426"/>
        <w:jc w:val="both"/>
        <w:rPr/>
      </w:pPr>
      <w:r>
        <w:rPr>
          <w:b/>
        </w:rPr>
        <w:t xml:space="preserve">Diagnostika poruch praxie včetně orofaciální. </w:t>
      </w:r>
      <w:r>
        <w:rPr/>
        <w:t>Dg dle WHO. Klasifikace a hodnocení poruch praxie – dyspraxie, apraxie. Orientační test dynamické praxe, Vyšetření motorických funkcí, test Ozereckého. Vyšetření orofaciální praxie – Kwint, LaPoint - Wertz, Dysartrický profil.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426" w:hanging="426"/>
        <w:jc w:val="both"/>
        <w:rPr>
          <w:b/>
          <w:b/>
        </w:rPr>
      </w:pPr>
      <w:r>
        <w:rPr>
          <w:b/>
        </w:rPr>
        <w:t xml:space="preserve">Diagnostika poruch plynulosti řeči. </w:t>
      </w:r>
      <w:r>
        <w:rPr/>
        <w:t>Dg dle WHO. Diferenciální diagnostika balbuties a tumultu sermonis. Hodnocení fluence řeči. Možnosti objektivizace diagnostiky poruch fluence.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426" w:hanging="426"/>
        <w:jc w:val="both"/>
        <w:rPr>
          <w:b/>
          <w:b/>
        </w:rPr>
      </w:pPr>
      <w:r>
        <w:rPr>
          <w:b/>
        </w:rPr>
        <w:t xml:space="preserve">Diagnostika poruch hlasu z pohledu logopeda. </w:t>
      </w:r>
      <w:r>
        <w:rPr/>
        <w:t xml:space="preserve">Dg dle WHO. Podíl logopeda na diagnostice hlasových poruch – orientační hodnocení kvality hlasu. posouzení hlasových začátků. Terminologie  příbuzných disciplín. 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426" w:hanging="426"/>
        <w:jc w:val="both"/>
        <w:rPr>
          <w:b/>
          <w:b/>
        </w:rPr>
      </w:pPr>
      <w:r>
        <w:rPr>
          <w:b/>
        </w:rPr>
        <w:t xml:space="preserve">Diagnostika velofaryngeální insuficience. </w:t>
      </w:r>
      <w:r>
        <w:rPr/>
        <w:t>Dg dle WHO. Definice velofaryngeální insuficience. Diferenciální diagnostika rinolalia clausa, aperta a mixta. Možnosti objektivizace. Diagnostika jednotlivých typů palatolálií, komplexní diagnostika narušení komunikační schopnosti při orofaciálních rozštěpech.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426" w:hanging="426"/>
        <w:jc w:val="both"/>
        <w:rPr>
          <w:b/>
          <w:b/>
        </w:rPr>
      </w:pPr>
      <w:r>
        <w:rPr>
          <w:b/>
        </w:rPr>
        <w:t xml:space="preserve">Diagnostika pervazivních vývojových poruch. </w:t>
      </w:r>
      <w:r>
        <w:rPr/>
        <w:t xml:space="preserve">Diferenciální diagnostika od jiných poruch. Dg dle WHO – podmínky přidělení diagnózy. Možnosti diagnostiky poruch autistického spektra. Podíl logopeda na diagnostice autismu. 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rPr/>
      </w:pPr>
      <w:r>
        <w:rPr/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426" w:hanging="426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26" w:hanging="426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26" w:hanging="426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26" w:hanging="426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26" w:hanging="426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26" w:hanging="426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26" w:hanging="426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26" w:hanging="426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26" w:hanging="426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26" w:hanging="426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26" w:hanging="426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26" w:hanging="426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26" w:hanging="426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26" w:hanging="426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26" w:hanging="426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26" w:hanging="426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26" w:hanging="426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26" w:hanging="426"/>
              <w:rPr>
                <w:caps/>
              </w:rPr>
            </w:pPr>
            <w:r>
              <w:rPr>
                <w:caps/>
              </w:rPr>
              <w:t>Doporučená literatura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26" w:hanging="426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26" w:hanging="426"/>
              <w:rPr/>
            </w:pPr>
            <w:r>
              <w:rPr>
                <w:caps/>
              </w:rPr>
              <w:t xml:space="preserve">Gangale, D. </w:t>
            </w:r>
            <w:r>
              <w:rPr/>
              <w:t>C.</w:t>
            </w:r>
            <w:r>
              <w:rPr>
                <w:i/>
                <w:iCs/>
              </w:rPr>
              <w:t xml:space="preserve"> Rehabilitace v orofaciální oblasti. </w:t>
            </w:r>
            <w:r>
              <w:rPr/>
              <w:t>Praha: Grada, 2004. ISBN 8024705346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120"/>
              <w:ind w:left="426" w:hanging="426"/>
              <w:rPr/>
            </w:pPr>
            <w:r>
              <w:rPr>
                <w:bCs/>
              </w:rPr>
              <w:t xml:space="preserve">KLENKOVÁ, J. </w:t>
            </w:r>
            <w:r>
              <w:rPr>
                <w:bCs/>
                <w:i/>
                <w:iCs/>
              </w:rPr>
              <w:t xml:space="preserve">Logopedie: narušení komunikační schopnosti, logopedická prevence, logopedická intervence v ČR, příklady z praxe. </w:t>
            </w:r>
            <w:r>
              <w:rPr>
                <w:bCs/>
              </w:rPr>
              <w:t>Praha: Grada, 2006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26" w:hanging="426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26" w:hanging="426"/>
              <w:rPr/>
            </w:pPr>
            <w:r>
              <w:rPr>
                <w:caps/>
              </w:rPr>
              <w:t xml:space="preserve">Lechta, V. </w:t>
            </w:r>
            <w:r>
              <w:rPr>
                <w:i/>
                <w:iCs/>
              </w:rPr>
              <w:t>Diagnostika narušené komunikační schopnosti.</w:t>
            </w:r>
            <w:r>
              <w:rPr/>
              <w:t xml:space="preserve"> Praha: Portál, 2003. </w:t>
            </w:r>
            <w:r>
              <w:rPr>
                <w:caps/>
              </w:rPr>
              <w:t xml:space="preserve">ISBN </w:t>
            </w:r>
            <w:r>
              <w:rPr/>
              <w:t>80-7178-801-5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26" w:hanging="426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26" w:hanging="426"/>
              <w:rPr>
                <w:i/>
                <w:i/>
                <w:iCs/>
              </w:rPr>
            </w:pPr>
            <w:r>
              <w:rPr>
                <w:caps/>
              </w:rPr>
              <w:t xml:space="preserve">Neubauer, K. </w:t>
            </w:r>
            <w:r>
              <w:rPr>
                <w:i/>
                <w:iCs/>
              </w:rPr>
              <w:t xml:space="preserve">Poruchy řečové komunikace u dospělých osob. </w:t>
            </w:r>
            <w:r>
              <w:rPr/>
              <w:t>Praha : Asociace klinických logopedů České republiky, 1997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26" w:hanging="42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26" w:hanging="426"/>
              <w:rPr/>
            </w:pPr>
            <w:r>
              <w:rPr/>
              <w:t xml:space="preserve">MORALES, R.C. </w:t>
            </w:r>
            <w:r>
              <w:rPr>
                <w:i/>
              </w:rPr>
              <w:t>Orofaciální regulační terapie.</w:t>
            </w:r>
            <w:r>
              <w:rPr/>
              <w:t xml:space="preserve"> Portál, 2006. ISBN 80-7367-105-0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26" w:hanging="42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26" w:hanging="426"/>
              <w:rPr/>
            </w:pPr>
            <w:r>
              <w:rPr/>
              <w:t xml:space="preserve">NEUBAUER, K. a kol. </w:t>
            </w:r>
            <w:r>
              <w:rPr>
                <w:i/>
              </w:rPr>
              <w:t>Neurogenní poruchy komunikace u dospělých.</w:t>
            </w:r>
            <w:r>
              <w:rPr/>
              <w:t xml:space="preserve"> Diagnostika  a terapie.Praha: Portál, 2007. ISBN 978-80-7367-159-4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120"/>
              <w:ind w:left="426" w:hanging="426"/>
              <w:rPr/>
            </w:pPr>
            <w:r>
              <w:rPr/>
              <w:t xml:space="preserve">ŠKODOVÁ, E., JEDLIČKA, I. </w:t>
            </w:r>
            <w:r>
              <w:rPr>
                <w:i/>
                <w:iCs/>
              </w:rPr>
              <w:t>Klinická logopedie.</w:t>
            </w:r>
            <w:r>
              <w:rPr/>
              <w:t xml:space="preserve"> Praha: Portál, 2003. ISBN 80-71785-46-6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26" w:hanging="426"/>
              <w:rPr>
                <w:caps/>
              </w:rPr>
            </w:pPr>
            <w:r>
              <w:rPr/>
              <w:t xml:space="preserve">VITÁSKOVÁ, K., PEUTELSCHMIEDOVÁ, A. </w:t>
            </w:r>
            <w:r>
              <w:rPr>
                <w:i/>
                <w:iCs/>
              </w:rPr>
              <w:t>Logopedie.</w:t>
            </w:r>
            <w:r>
              <w:rPr/>
              <w:t xml:space="preserve"> Olomouc: Univerzita Palackého, 2005. ISBN 80-244-1088-5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120"/>
              <w:ind w:left="426" w:hanging="426"/>
              <w:rPr/>
            </w:pPr>
            <w:r>
              <w:rPr/>
              <w:t>Sborníky České logopedické společnosti a LSMS, periodika z oblasti logopedie, ORL, foniatrie a audiologie, speciální pedagogiky, psychologie, neurologie, lingvistiky a  z dalších příbuzných oborů (tuzemská i zahraniční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120"/>
              <w:ind w:left="426" w:hanging="426"/>
              <w:rPr/>
            </w:pPr>
            <w:r>
              <w:rPr/>
              <w:t>Další literatura bude upřesněna v průběhu seminářů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120"/>
              <w:ind w:left="426" w:hanging="42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426" w:hanging="426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2:23:00Z</dcterms:created>
  <dc:creator>uzivatel</dc:creator>
  <dc:description/>
  <cp:keywords/>
  <dc:language>en-US</dc:language>
  <cp:lastModifiedBy>uzivatel</cp:lastModifiedBy>
  <dcterms:modified xsi:type="dcterms:W3CDTF">2008-09-21T12:23:00Z</dcterms:modified>
  <cp:revision>2</cp:revision>
  <dc:subject/>
  <dc:title/>
</cp:coreProperties>
</file>