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KRUHY KE KOLOKVIU ZE SPECIÁLNĚ PEDAGOGICKÉ DIAGNOSTIKY LOGOPEDICKÉ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ROČNÍK LOGOPED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IMNÍ 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BECNÁ ČÁ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becné cíle, principy a struktura diagnostiky v logopedii</w:t>
      </w:r>
      <w:r>
        <w:rPr/>
        <w:t xml:space="preserve">. Diferenciální diagnostika ve vztahu k interdisciplinaritě propedeutických a příbuzných oborů.  Klasifikace metod a jejich popis. Vztah diagnostiky a intervenc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etodologie logopedické diagnostiky </w:t>
      </w:r>
      <w:r>
        <w:rPr/>
        <w:t xml:space="preserve">– metody užívané v logopedické diagnostice. Složky vyšetření produkce a percepce řeč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Terminologie v logopedické diagnostice </w:t>
      </w:r>
      <w:r>
        <w:rPr/>
        <w:t>– interdisciplinární vztahy. Znalost základních pojmů ve vztahu ke klinickým oborů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Využití přístrojové a počítačové techniky v logopedické diagnostice</w:t>
      </w:r>
      <w:r>
        <w:rPr/>
        <w:t>. Význam využití těchto pomůcek a přístrojů v diagnostice komunikační schopnosti a jejich předpokladů, konkrétní příklady. Zobrazovací techniky (interdisciplinární pojetí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Diagnostika sluchového vnímání.  </w:t>
      </w:r>
      <w:r>
        <w:rPr/>
        <w:t xml:space="preserve">Orientační vyšetření sluchu. Objektivní metody diagnostiky sluchových vad. Vyšetření fonematického sluchu, sluchové analýzy a syntézy, sluchové diferenciace, fonologických schopností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Diagnostika zrakového vnímání. </w:t>
      </w:r>
      <w:r>
        <w:rPr/>
        <w:t>Vyšetření úrovně zrakového vnímání (test Frostigové). Diagnostika vizuální diferenciace, vizuomotorické koordinace, Reyova komplexní figura, Zkouška obkreslování. Diagnostika očních pohybů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Diagnostika laterality. </w:t>
      </w:r>
      <w:r>
        <w:rPr/>
        <w:t>Typy laterality. Zkouška laterality. Alternativní zahraniční metody. Objektivní metody diagnostiky lateralit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19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192" w:firstLine="348"/>
        <w:jc w:val="both"/>
        <w:rPr/>
      </w:pPr>
      <w:r>
        <w:rPr/>
        <w:t>SPECIÁLNÍ ČÁST</w:t>
      </w:r>
    </w:p>
    <w:p>
      <w:pPr>
        <w:pStyle w:val="Normal"/>
        <w:ind w:left="319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19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Diagnostika narušeného vývoje řeči</w:t>
      </w:r>
      <w:r>
        <w:rPr/>
        <w:t>. Dg dle WHO. Diferenciální diagnostika opožděného vývoje řeči a vývojové dysfázie. Struktura diagnostického postupu, diagnostikované oblasti, diagnostické materiály, včetně testový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Diagnostika získané neurotické nemluvnosti.</w:t>
      </w:r>
      <w:r>
        <w:rPr/>
        <w:t xml:space="preserve"> Dg dle WHO. Diferenciální diagnostika mutismu a elektivního mutismu. Možnosti diagnostiky elektivního mutismu – dotazníkové metod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Diagnostika dyslálie. </w:t>
      </w:r>
      <w:r>
        <w:rPr/>
        <w:t xml:space="preserve">Dg dle WHO. Diferenciální diagnostika jednotlivých typů a stupňů dyslálie dle jednotlivých kritérií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Diagnostika dysartrie a poruch polykání. </w:t>
      </w:r>
      <w:r>
        <w:rPr/>
        <w:t xml:space="preserve">Dg dle WHO. Diferenciální diagnostika jednotlivých typů dysartrie s ohledem na inervaci v orofaciální oblasti. Struktura diagnostiky dysfagi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Diagnostika poruch fatických funkcí.  </w:t>
      </w:r>
      <w:r>
        <w:rPr/>
        <w:t xml:space="preserve">Dg dle WHO. Přístupy k diagnostice afázií – bostonský a neuropsychologický přístup, deskripce a komparace. Diferenciální diagnostika jednotlivých typů afázie dle kognitivního přístupu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Diagnostika specifických vývojových poruch učení. </w:t>
      </w:r>
      <w:r>
        <w:rPr/>
        <w:t>Dg dle WHO. Struktura diagnostiky SVPU – obecná i jednotlivé typy. Kaufmannova hodnotící baterie pro děti. Diagnostika deficitů dílčích funkcí a rizika SVP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Diagnostika získaných poruch lexie, grafie, ortografie. </w:t>
      </w:r>
      <w:r>
        <w:rPr/>
        <w:t>Dg dle WHO. Struktura a popis diagnostiky alexie a  agrafie a poruch ortografie – kognitivní přístup. Přístup „pražské“ a „olomoucké“ školy. Využití počítačové technik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Diagnostika poruch praxie včetně orofaciální. </w:t>
      </w:r>
      <w:r>
        <w:rPr/>
        <w:t>Dg dle WHO. Klasifikace a hodnocení poruch praxie – dyspraxie, apraxie. Orientační test dynamické praxe, Vyšetření motorických funkcí, test Ozereckého. Vyšetření orofaciální praxie – Kwint, LaPoint - Wertz, Dysartrický profi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Diagnostika poruch plynulosti řeči. </w:t>
      </w:r>
      <w:r>
        <w:rPr/>
        <w:t>Dg dle WHO. Diferenciální diagnostika balbuties a tumultu sermonis. Hodnocení fluence řeči. Možnosti objektivizace diagnostiky poruch fluenc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Diagnostika poruch hlasu z pohledu logopeda. </w:t>
      </w:r>
      <w:r>
        <w:rPr/>
        <w:t xml:space="preserve">Dg dle WHO. Podíl logopeda na diagnostice hlasových poruch – orientační hodnocení kvality hlasu. posouzení hlasových začátků. Terminologie  příbuzných disciplín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Diagnostika velofaryngeální insuficience. </w:t>
      </w:r>
      <w:r>
        <w:rPr/>
        <w:t>Dg dle WHO. Definice velofaryngeální insuficience. Diferenciální diagnostika rinolalia clausa, aperta a mixta. Možnosti objektivizace. Diagnostika jednotlivých typů palatolálií, komplexní diagnostika narušení komunikační schopnosti při orofaciálních rozštěpe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Diagnostika pervazivních vývojových poruch. </w:t>
      </w:r>
      <w:r>
        <w:rPr/>
        <w:t xml:space="preserve">Diferenciální diagnostika od jiných poruch. Dg dle WHO – podmínky přidělení diagnózy. Možnosti diagnostiky poruch autistického spektra. Podíl logopeda na diagnostice autismu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ZAKLADNITEXT">
    <w:name w:val="ZAKLADNI TEXT"/>
    <w:basedOn w:val="Zkladntextprvnodsazen"/>
    <w:next w:val="Zkladntextprvnodsazen"/>
    <w:qFormat/>
    <w:pPr>
      <w:spacing w:lineRule="auto" w:line="360"/>
      <w:ind w:right="-108" w:firstLine="1559"/>
    </w:pPr>
    <w:rPr>
      <w:b/>
      <w:spacing w:val="4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49:00Z</dcterms:created>
  <dc:creator>Petr</dc:creator>
  <dc:description/>
  <dc:language>en-US</dc:language>
  <cp:lastModifiedBy>P</cp:lastModifiedBy>
  <cp:lastPrinted>2007-09-23T19:40:00Z</cp:lastPrinted>
  <dcterms:modified xsi:type="dcterms:W3CDTF">2007-09-23T17:40:00Z</dcterms:modified>
  <cp:revision>3</cp:revision>
  <dc:subject/>
  <dc:title>Okruhy ke kolokviu ze Speciálně pedagogické diagnostiky logopedické</dc:title>
</cp:coreProperties>
</file>