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http://www.czechdyslexia.com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http://www.ippp.cz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http://www.portal.cz/psycho/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http://www.psychologie.cz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http://www.psychodiagnostika-sro.cz/cz/index.asp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http://www.testcentrum.cz/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http://www.msmt.cz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http://www.czechra.czweb.org/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http://www.dyscentrum.org/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http://www.interdys.org/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http://www.bda-dyslexia.org.uk/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http://www.ldonline.org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http://www.ncld.org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http://www.ldresources.com/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http://www.dyslexia.com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17:03:00Z</dcterms:created>
  <dc:creator>katka</dc:creator>
  <dc:description/>
  <cp:keywords/>
  <dc:language>en-US</dc:language>
  <cp:lastModifiedBy>katka</cp:lastModifiedBy>
  <dcterms:modified xsi:type="dcterms:W3CDTF">2007-09-23T17:04:00Z</dcterms:modified>
  <cp:revision>1</cp:revision>
  <dc:subject/>
  <dc:title>http://www</dc:title>
</cp:coreProperties>
</file>